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2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июня 2024 г. № 396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2151,9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460,0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6,2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51,8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61,6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езервные фонд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24,2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22,4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42,4</w:t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52,3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2,6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9,9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,7</w:t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1,6</w:t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739,9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208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7627,6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15,4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604,8</w:t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26,5</w:t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3,2</w:t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37,7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48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477,0</w:t>
            </w:r>
          </w:p>
          <w:p>
            <w:pPr>
              <w:pStyle w:val="Normal"/>
              <w:jc w:val="center"/>
              <w:rPr/>
            </w:pPr>
            <w:r>
              <w:rPr/>
              <w:t>4571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256,6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60,8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985,8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60,7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,6</w:t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9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1,6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2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,2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го долга</w:t>
            </w:r>
            <w:r>
              <w:rPr/>
              <w:t xml:space="preserve">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2,0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муниципальным долгом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2,0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78,1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общего характе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чальника  финансового управления</w:t>
              <w:tab/>
              <w:t xml:space="preserve">                            </w:t>
              <w:tab/>
              <w:t xml:space="preserve">                         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 xml:space="preserve">03 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7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В. Осина</w:t>
            </w:r>
          </w:p>
          <w:p>
            <w:pPr>
              <w:pStyle w:val="Normal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Garkusha</cp:lastModifiedBy>
  <cp:lastPrinted>2024-05-20T09:21:00Z</cp:lastPrinted>
  <dcterms:modified xsi:type="dcterms:W3CDTF">2024-06-28T07:18:00Z</dcterms:modified>
  <cp:revision>435</cp:revision>
  <dc:subject/>
  <dc:title>                                                                                                                                 </dc:title>
</cp:coreProperties>
</file>